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szCs w:val="20"/>
              </w:rPr>
            </w:pPr>
            <w:r>
              <w:rPr>
                <w:szCs w:val="20"/>
              </w:rPr>
              <w:t>Team Member G</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Team Leader</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Sometimes, some backfill</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here are defects 1 and 2?</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 very little found</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ne Found in Compile</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Latent Fix: 51 hours coding * 0.039 defects/hour = 1.989 Defects.  3 foun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Latent Fix @ 17 hours</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6 hours open</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t obvious</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tter than Planned</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design work</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coding standard</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Maint – Latent Defects.  3 Defects from Code.  2 Removed in CR, 1 in CODEINSP.</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20.12 hrs * 0.038D/HR = 0.76 expected defects.  x 0.7 = 0.532 found in CR.</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4.352 CR/20.12 hrs = 0.216 hrs review rate.  51.101/296.389 = 0.172 Planned Review rate.  Exceeded plan!</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0952, RR: 47LOC/HR; 10957, RR: 74LOC/HR, 10960, RR: 88/HR</w:t>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3 weeks out</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31.9%</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75.8% of plan</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1.25% of Plan</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Milestone Dates</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24/20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14/20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24/20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hind</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8.1 behind, but EV ahead</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xceed Plan</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rPr>
        <w:rFonts w:ascii="Arial" w:hAnsi="Arial" w:cs="Arial"/>
      </w:rPr>
    </w:pPr>
    <w:r>
      <w:rPr>
        <w:rFonts w:cs="Arial" w:ascii="Arial" w:hAnsi="Arial"/>
      </w:rPr>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9:00Z</cp:lastPrinted>
  <dcterms:modified xsi:type="dcterms:W3CDTF">2018-08-31T18:39:00Z</dcterms:modified>
  <cp:revision>13</cp:revision>
  <dc:subject/>
  <dc:title>TSP - Form </dc:title>
</cp:coreProperties>
</file>